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Groups a set of objects according to at least two different criteria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llect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oups a set of objects according to at least two different criteria and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llects, records, displays a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interprets data on a bar graph based on teacher´s questions.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made independently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  <w:t>Is it necessary to include more activities related to class inclusion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ngth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Estimates, compares and measures with non-standard units of measurement, length (short, long).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height, weight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height and weight (short, tall, heavy, l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/event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time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Between, next to, behin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next to, behind, betwee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cognizes places and objects that can be used as references when walking a pa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and 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in front of, at the top, at the bottom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(cube, rectangular prism, sphere, cylinder and cone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dentifies 2 D shapes from 3Dshape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pies symmetrical patterns (4 elements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Shows symmetry using body, objects and drawing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Draws simple maps using references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Finds and tells amounts of objects up to 20 (cover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6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2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0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 finds, draws and orders all possible 2-number combinations to make numbers 7-8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and draws  addition and subtraction stories for some 2-number combinations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30 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5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ing objects  finds, draws and orders all possible 2-number combinations to make numbers 9-1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0:02:00Z</dcterms:created>
  <dc:creator>Juan Manuel Jaramillo</dc:creator>
  <dc:description/>
  <dc:language>en-US</dc:language>
  <cp:lastModifiedBy>Portatil CCB</cp:lastModifiedBy>
  <cp:lastPrinted>2010-02-16T18:02:00Z</cp:lastPrinted>
  <dcterms:modified xsi:type="dcterms:W3CDTF">2013-06-11T20:02:00Z</dcterms:modified>
  <cp:revision>2</cp:revision>
  <dc:subject/>
  <dc:title>LOGROS DE MATEMÁTICAS</dc:title>
</cp:coreProperties>
</file>